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грудня 2020 р.                                                                                                 № 186 - 5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оголошення аукціону щодо передачі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оренду об’єкта нерухомого май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унальної  власності Бучанської міськ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’єднаної територіальної громади, щ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зташований за адресою: ву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ято-Троїцька, 66 (підвал БК «Полісся»), </w:t>
      </w:r>
    </w:p>
    <w:p>
      <w:pPr>
        <w:pStyle w:val="Normal"/>
        <w:jc w:val="both"/>
        <w:rPr>
          <w:b/>
          <w:b/>
        </w:rPr>
      </w:pPr>
      <w:r>
        <w:rPr>
          <w:b/>
        </w:rPr>
        <w:t>с. Гаврилі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ФОП Тарана М.В. щодо надання в оренду об’єкта нерухомого майна, а саме – частини підвального приміщення Гаврилівського будинку культури "Полісся" (загальною площею 28,5 м.кв.) комунальної  власності Бучанської міської об’єднаної територіальної громади, що розташоване за адресою: вул. Свято-Троїцька, 66, с. Гаврилівка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49"/>
        <w:jc w:val="both"/>
        <w:rPr/>
      </w:pPr>
      <w:r>
        <w:rPr/>
        <w:t>Оголосити аукціон, за результатами якого договір оренди об’єкта нерухомого майна, а саме - частини підвального приміщення Гаврилівського будинку культури "Полісся" (загальною площею 28,5 м.кв.) комунальної власності Бучанської міської об’єднаної територіальної громади за адресою: вул. Свято-Троїцька, 66, с. Гаврилівка (далі – об’єкт оренди), може бути укладений з переможцем аукціону терміном на 4 роки 11 місяців. Цільове призначення об’єкта оренди, відповідно до звернення ФОП Тарана М.В. - «Майстерня з ремонту побутової техніки».</w:t>
      </w:r>
    </w:p>
    <w:p>
      <w:pPr>
        <w:pStyle w:val="Normal"/>
        <w:numPr>
          <w:ilvl w:val="0"/>
          <w:numId w:val="2"/>
        </w:numPr>
        <w:ind w:left="0" w:hanging="349"/>
        <w:jc w:val="both"/>
        <w:rPr/>
      </w:pPr>
      <w:r>
        <w:rPr/>
        <w:t>Сектору комунального майна Бучанської міської ради стосовно об’єкта оренди, зазначеного у п.1 цього рішення:</w:t>
      </w:r>
    </w:p>
    <w:p>
      <w:pPr>
        <w:pStyle w:val="Normal"/>
        <w:ind w:hanging="349"/>
        <w:jc w:val="both"/>
        <w:rPr/>
      </w:pPr>
      <w:r>
        <w:rPr/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hanging="349"/>
        <w:jc w:val="both"/>
        <w:rPr/>
      </w:pPr>
      <w:r>
        <w:rPr/>
        <w:t>2.2. Повідомити заявника ФОП Тарана М.В.  про обставини, визначені у п. 2.1 цього рішення.</w:t>
      </w:r>
    </w:p>
    <w:p>
      <w:pPr>
        <w:pStyle w:val="Normal"/>
        <w:ind w:hanging="349"/>
        <w:jc w:val="both"/>
        <w:rPr/>
      </w:pPr>
      <w:r>
        <w:rPr/>
        <w:t>3. Відділу культури, національностей та релігій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02:00Z</dcterms:created>
  <dc:creator>Екатерина</dc:creator>
  <dc:description/>
  <cp:keywords/>
  <dc:language>en-US</dc:language>
  <cp:lastModifiedBy>Lawyers-5</cp:lastModifiedBy>
  <cp:lastPrinted>2020-12-28T09:58:00Z</cp:lastPrinted>
  <dcterms:modified xsi:type="dcterms:W3CDTF">2020-12-28T07:58:00Z</dcterms:modified>
  <cp:revision>3</cp:revision>
  <dc:subject/>
  <dc:title>ПРОЕКТ</dc:title>
</cp:coreProperties>
</file>